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sz w:val="24"/>
        </w:rPr>
      </w:pPr>
      <w:r>
        <w:rPr>
          <w:sz w:val="24"/>
        </w:rPr>
        <w:t>Latitude and Longitude Classroom Activity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ountry is found at 65 E and 3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desert is found at 100 E and 4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ountry is found at 25 E and 64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ere are you at if you are at 95 E and 0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ich city is found at 101 E and 1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is the name of the country at 20 E and 5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ountry is found at 5 W and 40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ountry is found at 90 E and 30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ity is found at 8 E and 50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body of water is found at  E and 50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ich continent is found at 40 E and 20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ich city is found at 103 E and 13 S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ich of the 7 continents if at 50 E and 6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ocean is found at 150 E and 3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ontinent is found at 70 E and 6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body of water is found at 57 N and 175 E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ontinent is found at 60 E and 60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ountry is found at 140 E and 3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ountry is found at 20 W and 64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ity is found at 140 E and 3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mountain range is found at 45 E and 4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is found at 0 longitude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ich sea is located at 40 E and 80 W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ountry is located at 40 E and 80 W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body of water if found at 20 E and 3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ontinent is found at 80 E and 65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ich large russian city is found at 37 E and 56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ich of the oceans is found at 10 E and 80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ountry is found at 22 E and 40 N?</w:t>
      </w:r>
    </w:p>
    <w:p>
      <w:pPr>
        <w:pStyle w:val="BodyA"/>
        <w:numPr>
          <w:ilvl w:val="0"/>
          <w:numId w:val="1"/>
        </w:numPr>
        <w:ind w:left="260" w:right="0" w:hanging="260"/>
        <w:rPr>
          <w:position w:val="0"/>
          <w:sz w:val="24"/>
          <w:sz w:val="24"/>
          <w:vertAlign w:val="baseline"/>
        </w:rPr>
      </w:pPr>
      <w:r>
        <w:rPr>
          <w:sz w:val="24"/>
        </w:rPr>
        <w:t>What city in France is found at 3 E and 49 N?</w:t>
      </w:r>
    </w:p>
    <w:p>
      <w:pPr>
        <w:pStyle w:val="BodyA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4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4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